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31.07.17), 03-06.5832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Смоленск    -    Псков   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510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 510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3545"/>
        <w:gridCol w:w="5812"/>
      </w:tblGrid>
      <w:tr>
        <w:trPr>
          <w:trHeight w:val="41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вокзал «Смоленск»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моленская область, г. Смоленск, ул. Кашена, д. 13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становочный пункт «Усвяты»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сковская область, п. Усвяты, ул. 25 Октября, д. 70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вокзал «Великие Луки»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сковская область, г. Великие Луки, пр. Гагарина, д. 48А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станция «Пустошка»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сковская область, г. Пустошка, ул. Железнодорожная, д. 12Б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станция «Опочка»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сковская область, г. Опочка, ул. Коммунальная, д. 29А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станция «Остров»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сковская область, г. Остров, ул. Пригородная, д. 7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вокзал «Псков»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сковская область, г. Псков, ул. ул. Вокзальная, д. 21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802"/>
        <w:gridCol w:w="4271"/>
      </w:tblGrid>
      <w:tr>
        <w:trPr>
          <w:trHeight w:val="56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ашен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моленск, Смолен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ереулок Болмашо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моленск, Смолен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ашен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моленск, Смолен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овомосковская улиц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моленск, Смолен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А-132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моленск, Смолен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А-132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молен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1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молен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66К-11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молен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66К-28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молен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уднянская улиц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Демидов, Смолен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Мир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Демидов, Смолен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уднянская улиц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Демидов, Смолен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66К-30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молен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66К-11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молен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Володарского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лиж, Смолен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Розы Люксембург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лиж, Смолен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вельское шоссе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лиж, Смолен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66К-11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молен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66К-11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ско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58К-202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ско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Максима Горького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гт. Усвяты, Пско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мсомольская улиц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гт. Усвяты, Пско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25 лет Октябр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гт. Усвяты, Пско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58К-049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ско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58К-037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ско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9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ско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Гагарин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ликие Луки, Пско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овоселенинская улиц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ликие Луки, Пско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Гагарин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ликие Луки, Пско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9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ско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23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ско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етская улиц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устошка, Пско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Железнодорожная улиц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устошка, Пско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етская улиц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устошка, Пско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23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ско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23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Опочка, Пско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Ленин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Опочка, Пско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ммунальная улиц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Опочка, Пско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23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Опочка, Пско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23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ско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23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Остров, Пско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городная улиц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Остров, Пско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23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Остров, Пско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23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ско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нинградское шоссе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ско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Советской Армии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сков, Пско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128 Стрелковой Дивизии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сков, Пско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кзальная улиц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сков, Псковская область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45"/>
        <w:gridCol w:w="4300"/>
      </w:tblGrid>
      <w:tr>
        <w:trPr>
          <w:trHeight w:val="59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улиц/автомобильных дорог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кзальная улиц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сков, Пско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128 Стрелковой Дивизии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сков, Пско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Советской Армии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сков, Пско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нинградское шоссе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ско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2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ско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2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Остров, Пско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городная улиц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Остров, Пско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2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Остров, Пско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2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ско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2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Опочка, Пско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ммунальная улиц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Опочка, Пско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15 Июл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Опочка, Пско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2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Опочка, Пско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2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ско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етская улиц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устошка, Пско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Железнодорожная улиц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устошка, Пско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етская улиц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устошка, Пско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2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ско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9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ско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Гагарин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ликие Луки, Пско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овоселенинская улиц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ликие Луки, Пско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Гагарин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ликие Луки, Пско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9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ско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58К-037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ско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58К-049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ско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25 лет Октябр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гт. Усвяты, Пско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мсомольская улиц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т. Усвяты, Пско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Максима Горьког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гт. Усвяты, Пско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58К-20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ско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66К-11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ско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66К-11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молен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вельское шоссе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лиж, Смолен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Розы Люксембург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лиж, Смолен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Володарског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лиж, Смолен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66К-11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молен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66К-30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молен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уднянская улиц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Демидов, Смолен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Мир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Демидов, Смолен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уднянская улиц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Демидов, Смолен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66К-28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молен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66К-11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молен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1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молен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А-13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молен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А-13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моленск, Смолен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овомосковская улиц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моленск, Смолен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ашен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моленск, Смолен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ереулок Болмашов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моленск, Смолен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ашен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моленск, Смоленская область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0"/>
        <w:gridCol w:w="2013"/>
        <w:gridCol w:w="1732"/>
        <w:gridCol w:w="1669"/>
        <w:gridCol w:w="1405"/>
        <w:gridCol w:w="1870"/>
      </w:tblGrid>
      <w:tr>
        <w:trPr>
          <w:trHeight w:val="310" w:hRule="atLeast"/>
        </w:trPr>
        <w:tc>
          <w:tcPr>
            <w:tcW w:w="1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83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,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5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9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0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,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4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61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,99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5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90"/>
        <w:gridCol w:w="1489"/>
        <w:gridCol w:w="1490"/>
        <w:gridCol w:w="1489"/>
        <w:gridCol w:w="1488"/>
        <w:gridCol w:w="1490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:00; 20: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:30; 22:3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:15; 21:1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:45; 23:4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:00; 20: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:30; 01:3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:15; 18:1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:30; 02:3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9:15; 17:1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:45; 03:4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8:00; 16: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7:00; 15: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8</Words>
  <Characters>6808</Characters>
  <CharactersWithSpaces>58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9:43:00Z</dcterms:created>
  <dc:creator/>
  <dc:description/>
  <dc:language>en-US</dc:language>
  <cp:lastModifiedBy/>
  <dcterms:modified xsi:type="dcterms:W3CDTF">2017-08-17T09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